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S Mincho;ＭＳ 明朝" w:hAnsi="MS Mincho;ＭＳ 明朝" w:eastAsia="MS Mincho;ＭＳ 明朝" w:cs="MS Mincho;ＭＳ 明朝"/>
          <w:color w:val="333333"/>
          <w:sz w:val="22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2"/>
        </w:rPr>
      </w:r>
    </w:p>
    <w:p>
      <w:pPr>
        <w:pStyle w:val="Header"/>
        <w:rPr>
          <w:rFonts w:ascii="MS Mincho;ＭＳ 明朝" w:hAnsi="MS Mincho;ＭＳ 明朝" w:eastAsia="MS Mincho;ＭＳ 明朝" w:cs="MS Mincho;ＭＳ 明朝"/>
          <w:color w:val="333333"/>
          <w:sz w:val="22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  <w:t xml:space="preserve">AUTOCERTIFICAZIONE DEI REQUI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color w:val="333399"/>
          <w:szCs w:val="24"/>
        </w:rPr>
      </w:pPr>
      <w:r>
        <w:rPr>
          <w:rFonts w:cs="Times New Roman" w:ascii="Times New Roman" w:hAnsi="Times New Roman"/>
          <w:b/>
          <w:color w:val="333399"/>
          <w:szCs w:val="24"/>
        </w:rPr>
        <w:t>DI IDONEITA’ TECNICO PROFESSION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  <w:t>(ai sensi dell’art. 26 comma 1 lettera a del D. Lgs. 9 aprile 2008 n. 81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 ………………, nato a …………il ……………….., domiciliato a ……………….. (…) in …………………….., nella qualità di ……………………. della società ……………………, con sede legale in …………….. (…………) Via ……….., …………….., codice fiscale   e P. IVA ………………, ai sensi dell’ art. 76 del D.P.R. 28 dicembre 2000 n. 445, consapevole delle sanzioni penali previste per il caso di formazione o uso di atti falsi, rilascio di dichiarazioni mendaci o esibizione di atti contenenti dati non più rispondenti a verità, assumendone piena responsabilità</w:t>
      </w:r>
    </w:p>
    <w:p>
      <w:pPr>
        <w:pStyle w:val="Header"/>
        <w:tabs>
          <w:tab w:val="clear" w:pos="4819"/>
          <w:tab w:val="clear" w:pos="9638"/>
        </w:tabs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  <w:t>DICHIARA</w:t>
      </w:r>
    </w:p>
    <w:p>
      <w:pPr>
        <w:pStyle w:val="Header"/>
        <w:tabs>
          <w:tab w:val="clear" w:pos="4819"/>
          <w:tab w:val="clear" w:pos="963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bCs/>
          <w:color w:val="333399"/>
          <w:szCs w:val="24"/>
        </w:rPr>
      </w:pPr>
      <w:r>
        <w:rPr>
          <w:rFonts w:cs="Times New Roman" w:ascii="Times New Roman" w:hAnsi="Times New Roman"/>
          <w:b/>
          <w:bCs/>
          <w:color w:val="333399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che il Datore di Lavoro, di cui all’art. 2 comma 1 lettera b) del D. Lgs. 81/08, è il Sig. ………………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che il Responsabile del Servizio di Prevenzione e Protezione, di cui all’art. 2 comma 1 lettera f) del D. Lgs. 81/08, è ………………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che il Medico Competente, di cui all’art. 2 comma 1 lettera h) del D. Lgs. 81/08, è …………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che il Rappresentante dei Lavoratori per la sicurezza è il Sig. ………………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la Società ………………. è in possesso dell'idoneità tecnico professionale in relazione ai servizi/lavori da svolgere ed è pienamente cosciente sui rischi specifici esistenti nell'ambiente in cui è destinata ad operare e sulle misure di prevenzione e di emergenza da adottare in relazione alla propria attiv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è avvenuta la valutazione dei rischi e la relativa predisposizione del documento di prevenzione e protezione ai sensi dell’art. 17 comma 1 e 28 del D. Lgs. 81/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la Società …………………  non è oggetto di provvedimenti di sospensione o interdittivi di cui all’art. 14, comma 1, del D.Lgs. 81/2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l’impresa possiede le risorse tecniche per eseguire le lavorazioni affidate in appal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le eventuali attrezzature e/o macchine utilizzate sono di proprietà dell’Appaltatore oppure regolarmente noleggiate e/o in concessione d’uso; comunque le attrezzature e/o macchine impiegate dall’Appaltatore nei luoghi di lavoro del committente sono conformi alla normativa vigente inerente la sicurezza dei lavoratori sul luogo di lavoro (nel rispetto degli artt. 69/70/71/72/73 del D. Lgs. 81/0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ciascuna delle suddette attrezzature di lavoro e/o macchine viene utilizzata da personale adeguatamente informato, formato e addestrato secondo quanto previsto dall’art. 73 del D. Lgs. 81/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il proprio personale è iscritto a libro matricola e di aver provveduto ai versamenti previdenziali ed assicurativi previsti dalla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il personale ha ricevuto altresì l’informazione e la formazione di cui all’art. 36 ed all’art. 37 del D. Lgs. 81/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il personale è stato sottoposto a corsi di informazione, formazione ed addestramento inerenti le norme per la prevenzione e protezione degli infortuni sul lavoro e che è stato reso edotto circa i rischi propri dell’attività dell’Impre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il personale è stato equipaggiato dei Dispositivi di Protezione Individuale richiesti dalla normativa vig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il personale dell’Impresa risulta sottoposto a sorveglianza sanitaria e risulta idoneo alla mansione specifica secondo quanto previsto dall’art. 41 del D. Lgs. 81/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che l’Impresa ha adottato tutti i provvedimenti necessari in tema di lotta antincendio, di evacuazione, di pronto soccorso e di gestione delle emergenze così come richiesto dal D. Lgs. 81/08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a presente dichiarazione, composta da n. 2 pagine, è sottoscritta in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ugia 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eastAsia="MS Mincho;ＭＳ 明朝"/>
          <w:color w:val="666699"/>
        </w:rPr>
      </w:pPr>
      <w:r>
        <w:rPr>
          <w:rFonts w:eastAsia="MS Mincho;ＭＳ 明朝"/>
          <w:color w:val="666699"/>
        </w:rPr>
        <w:t>Timbro e firma per esteso del Legale Rappresentante dell’Operatore Economico</w:t>
      </w:r>
    </w:p>
    <w:p>
      <w:pPr>
        <w:pStyle w:val="Normal"/>
        <w:autoSpaceDE w:val="false"/>
        <w:jc w:val="center"/>
        <w:rPr>
          <w:rFonts w:eastAsia="MS Mincho;ＭＳ 明朝"/>
          <w:color w:val="666699"/>
        </w:rPr>
      </w:pPr>
      <w:r>
        <w:rPr>
          <w:rFonts w:eastAsia="MS Mincho;ＭＳ 明朝"/>
          <w:color w:val="666699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………</w:t>
      </w:r>
      <w:r>
        <w:rPr/>
        <w:t>.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llegare fotocopia semplice di un documento di riconoscimento in corso di validità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Informativa ai sensi del D. Lgs. n. 196/2003: </w:t>
      </w:r>
    </w:p>
    <w:p>
      <w:pPr>
        <w:pStyle w:val="Normal"/>
        <w:autoSpaceDE w:val="false"/>
        <w:jc w:val="both"/>
        <w:rPr/>
      </w:pPr>
      <w:r>
        <w:rPr/>
        <w:t>“</w:t>
      </w:r>
      <w:r>
        <w:rPr/>
        <w:t>I dati dichiarati saranno utilizzati ai soli fini dell’affidamento dell’appalto e per le finalità strettamente connesse, ai sensi del D. Lgs. n. 196/2003; potrà inoltre accedere ai dati che la riguardano chiedendone la correzione, l’integrazione e ricorrendone gli estremi, la cancellazione o il blocco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360" w:right="360" w:hanging="0"/>
      <w:jc w:val="center"/>
      <w:rPr>
        <w:color w:val="808080"/>
        <w:sz w:val="22"/>
      </w:rPr>
    </w:pPr>
    <w:r>
      <w:rPr>
        <w:color w:val="80808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right="638" w:hanging="0"/>
      <w:jc w:val="center"/>
      <w:rPr>
        <w:rFonts w:ascii="Century" w:hAnsi="Century" w:cs="Century"/>
        <w:b/>
        <w:b/>
        <w:color w:val="333399"/>
        <w:sz w:val="44"/>
        <w:szCs w:val="44"/>
      </w:rPr>
    </w:pPr>
    <w:r>
      <w:rPr>
        <w:rFonts w:cs="Century" w:ascii="Century" w:hAnsi="Century"/>
        <w:b/>
        <w:color w:val="333399"/>
        <w:sz w:val="44"/>
        <w:szCs w:val="44"/>
      </w:rPr>
      <w:t>MINIMETRO’ S.p.A.</w:t>
    </w:r>
  </w:p>
  <w:p>
    <w:pPr>
      <w:pStyle w:val="Normal"/>
      <w:ind w:left="540" w:right="638" w:hanging="0"/>
      <w:jc w:val="center"/>
      <w:rPr/>
    </w:pPr>
    <w:r>
      <w:rPr>
        <w:rFonts w:cs="Century" w:ascii="Century" w:hAnsi="Century"/>
        <w:b/>
        <w:color w:val="333399"/>
      </w:rPr>
      <w:t>Piazza Umbria Jazz n. 1 – 06125 Perugia</w:t>
    </w:r>
  </w:p>
  <w:p>
    <w:pPr>
      <w:pStyle w:val="Header"/>
      <w:jc w:val="right"/>
      <w:rPr>
        <w:rFonts w:ascii="Times New Roman" w:hAnsi="Times New Roman" w:eastAsia="MS Mincho;ＭＳ 明朝" w:cs="Times New Roman"/>
        <w:b/>
        <w:b/>
        <w:iCs/>
        <w:color w:val="333333"/>
        <w:szCs w:val="24"/>
        <w:u w:val="single"/>
      </w:rPr>
    </w:pPr>
    <w:r>
      <w:rPr>
        <w:rFonts w:eastAsia="MS Mincho;ＭＳ 明朝" w:cs="Times New Roman" w:ascii="Times New Roman" w:hAnsi="Times New Roman"/>
        <w:b/>
        <w:iCs/>
        <w:color w:val="333333"/>
        <w:szCs w:val="24"/>
        <w:u w:val="single"/>
      </w:rPr>
      <w:t>ALLEGATO   D</w:t>
    </w:r>
  </w:p>
  <w:p>
    <w:pPr>
      <w:pStyle w:val="Header"/>
      <w:rPr>
        <w:rFonts w:ascii="MS Mincho;ＭＳ 明朝" w:hAnsi="MS Mincho;ＭＳ 明朝" w:eastAsia="MS Mincho;ＭＳ 明朝" w:cs="MS Mincho;ＭＳ 明朝"/>
        <w:b/>
        <w:b/>
        <w:iCs/>
        <w:color w:val="333333"/>
        <w:sz w:val="22"/>
        <w:szCs w:val="24"/>
        <w:u w:val="single"/>
      </w:rPr>
    </w:pPr>
    <w:r>
      <w:rPr>
        <w:rFonts w:eastAsia="MS Mincho;ＭＳ 明朝" w:cs="MS Mincho;ＭＳ 明朝" w:ascii="MS Mincho;ＭＳ 明朝" w:hAnsi="MS Mincho;ＭＳ 明朝"/>
        <w:b/>
        <w:iCs/>
        <w:color w:val="333333"/>
        <w:sz w:val="22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7:09:00Z</dcterms:created>
  <dc:creator>rsicurezza</dc:creator>
  <dc:description/>
  <cp:keywords/>
  <dc:language>en-US</dc:language>
  <cp:lastModifiedBy>Andrea Vignaroli</cp:lastModifiedBy>
  <cp:lastPrinted>2015-06-18T12:28:00Z</cp:lastPrinted>
  <dcterms:modified xsi:type="dcterms:W3CDTF">2025-02-13T14:49:00Z</dcterms:modified>
  <cp:revision>4</cp:revision>
  <dc:subject/>
  <dc:title>sre</dc:title>
</cp:coreProperties>
</file>